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Kobiety w roli głównej </w:t>
      </w:r>
    </w:p>
    <w:p>
      <w:pPr>
        <w:pStyle w:val="Normal"/>
        <w:jc w:val="both"/>
        <w:rPr/>
      </w:pPr>
      <w:r>
        <w:rPr/>
        <w:t xml:space="preserve">W niedzielę zapraszamy na wyjątkowe spotkanie z gwiazdami TVN oraz Player. Grażyna Torbicka porozmawia o łamaniu stereotypów w produkcjach telewizyjnych z aktorami seriali „Chyłka-Zaginięcie”, „Pod powierzchnią” i „Prawo Agaty”. Do Kazimierza Dolnego przyjadą m.in. Magdalena Cielecka i Daria Widawska. To też idealna okazja do zapoznania się z nowymi propozycjami stacji. </w:t>
      </w:r>
    </w:p>
    <w:p>
      <w:pPr>
        <w:pStyle w:val="Normal"/>
        <w:jc w:val="both"/>
        <w:rPr/>
      </w:pPr>
      <w:r>
        <w:rPr/>
        <w:t xml:space="preserve">O tym, jak zmieniają się bohaterki kobiece w serialach opowiedzą Magdalena Cielecka i Olga Bołądź. Aktorki wystąpiły w „Chyłce – Zaginięciu”. To historia prawniczo-kryminalna, która zaangażowała widzów już od pierwszego odcinka.  W roli głównej Chyłka, bezkompromisowa prawniczka. Aby bronić swoich klientów, korzysta nie tylko ze swojej wiedzy. Inteligencja, odwaga oraz determinacja pomagają jej wygrać każdą sprawę. Serial jest pierwszą ekranizacją prozy Remigiusza Mroza, pisarza, którego twórczość stanowi fenomen literacki ostatnich lat. </w:t>
      </w:r>
    </w:p>
    <w:p>
      <w:pPr>
        <w:pStyle w:val="Normal"/>
        <w:jc w:val="both"/>
        <w:rPr/>
      </w:pPr>
      <w:r>
        <w:rPr/>
        <w:t xml:space="preserve">W dyskusji wezmą udział również Daria Widawska i Leszek Lichota z „Prawa Agaty”.  To popularny serial o trzydziestoparoletniej prawniczce, która z powodu utraty pracy staje przed wyzwaniem stworzenia własnej kancelarii, zmagając się z wieloma problemami i trudnościami. Z kolei obiecująca aktorka Maria Kowalska przybliży postać z serialu „Pod powierzchnią”.  To obyczajowa historia o ludzkich namiętnościach i słabościach. To co widzimy, nie zawsze jest prawdą. To serial, którego tajemnica jest główną osią narracji. </w:t>
      </w:r>
    </w:p>
    <w:p>
      <w:pPr>
        <w:pStyle w:val="Normal"/>
        <w:jc w:val="both"/>
        <w:rPr>
          <w:b/>
          <w:b/>
        </w:rPr>
      </w:pPr>
      <w:r>
        <w:rPr>
          <w:b/>
        </w:rPr>
        <w:t>„</w:t>
      </w:r>
      <w:r>
        <w:rPr>
          <w:b/>
        </w:rPr>
        <w:t>Mocna płeć kontra mocna płeć. Czyli o łamaniu stereotypów w serialach”, 28.07, godz. 13:00, salon Black Red White</w:t>
      </w:r>
    </w:p>
    <w:p>
      <w:pPr>
        <w:pStyle w:val="Normal"/>
        <w:jc w:val="both"/>
        <w:rPr>
          <w:b/>
          <w:b/>
        </w:rPr>
      </w:pPr>
      <w:r>
        <w:rPr>
          <w:b/>
        </w:rPr>
      </w:r>
    </w:p>
    <w:p>
      <w:pPr>
        <w:pStyle w:val="Normal"/>
        <w:rPr/>
      </w:pPr>
      <w:r>
        <w:rPr/>
      </w:r>
    </w:p>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0:41:00Z</dcterms:created>
  <dc:creator>Marcin Radomski</dc:creator>
  <dc:description/>
  <cp:keywords/>
  <dc:language>en-US</dc:language>
  <cp:lastModifiedBy>Marcin Radomski</cp:lastModifiedBy>
  <dcterms:modified xsi:type="dcterms:W3CDTF">2019-07-24T11:09:00Z</dcterms:modified>
  <cp:revision>1</cp:revision>
  <dc:subject/>
  <dc:title/>
</cp:coreProperties>
</file>